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46130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4453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які розташовані за адресою: м. Буча, вулиця Сілезька, 3/23, а саме: кабінети під офіс площею - 14,6 кв. м, 21,5 кв. м, 34,5 кв. м.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, загальною площею 485,3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6-04T12:18:00Z</dcterms:modified>
  <cp:revision>17</cp:revision>
  <dc:subject/>
  <dc:title>ПРОЕКТ</dc:title>
</cp:coreProperties>
</file>